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Методическая разработка урока по биологии в 7 классе по теме  «Отряды птиц»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Автор: Набока Людмила Ивановна, учитель биологии </w:t>
      </w:r>
    </w:p>
    <w:p>
      <w:pPr>
        <w:pStyle w:val="Normal"/>
        <w:shd w:fill="FFFFFF" w:val="clear"/>
        <w:spacing w:lineRule="exact" w:line="322"/>
        <w:ind w:left="62" w:hanging="0"/>
        <w:rPr>
          <w:color w:val="333300"/>
          <w:spacing w:val="-1"/>
          <w:sz w:val="28"/>
          <w:szCs w:val="28"/>
        </w:rPr>
      </w:pPr>
      <w:r>
        <w:rPr>
          <w:color w:val="333300"/>
          <w:spacing w:val="-1"/>
          <w:sz w:val="28"/>
          <w:szCs w:val="28"/>
        </w:rPr>
        <w:t>Муниципального казенного общеобразовательного учреждения средней</w:t>
      </w:r>
    </w:p>
    <w:p>
      <w:pPr>
        <w:pStyle w:val="Normal"/>
        <w:shd w:fill="FFFFFF" w:val="clear"/>
        <w:spacing w:lineRule="exact" w:line="322"/>
        <w:ind w:left="72" w:hanging="0"/>
        <w:rPr>
          <w:color w:val="333300"/>
          <w:spacing w:val="-1"/>
          <w:sz w:val="28"/>
          <w:szCs w:val="28"/>
        </w:rPr>
      </w:pPr>
      <w:r>
        <w:rPr>
          <w:color w:val="333300"/>
          <w:spacing w:val="-1"/>
          <w:sz w:val="28"/>
          <w:szCs w:val="28"/>
        </w:rPr>
        <w:t>общеобразовательной школы № 80 им. В. П. Кузнецова Купинского района</w:t>
      </w:r>
      <w:r>
        <w:rPr>
          <w:b/>
          <w:color w:val="333300"/>
          <w:sz w:val="28"/>
          <w:szCs w:val="28"/>
        </w:rPr>
        <w:t xml:space="preserve"> </w:t>
      </w:r>
      <w:r>
        <w:rPr>
          <w:color w:val="333300"/>
          <w:sz w:val="28"/>
          <w:szCs w:val="28"/>
        </w:rPr>
        <w:t>Новосибирской области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г. Купино, 2012г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спект урока можно использовать  на уроках  биологии в 7 класс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нный урок расширяет представления школьников о важности представителей отрядов птиц на основе выявления существенных признако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К, авторы учебника: Латюшин В. В., Шапкин В. А. Биология. Животные: Учебник для 7 кл. общеобразоват. учеб, заведений. - М.: Дрофа, 2008 - 304 с.: ил.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Формат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файла</w:t>
      </w:r>
      <w:r>
        <w:rPr>
          <w:bCs/>
          <w:color w:val="000000"/>
          <w:sz w:val="28"/>
          <w:szCs w:val="28"/>
          <w:lang w:val="en-US"/>
        </w:rPr>
        <w:t>: Microsoft Office Word 2007</w:t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«Отряды птиц»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вательные: расширить представления школьников о важности представителей отрядов птиц на основе выявления существенных признаков.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ющие: развитие способностей к самостоятельной поисковой деятельности, работе с учебниками, рисунками, таблицами, работе в команде. 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: воспитание бережного отношения к птицам, развитие чувства заботы о «пернатых друзьях». (Слайд №2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Форма урока: </w:t>
      </w:r>
      <w:r>
        <w:rPr>
          <w:color w:val="000000"/>
          <w:sz w:val="28"/>
          <w:szCs w:val="28"/>
        </w:rPr>
        <w:t>урок исследование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урок изучения нового материала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таблицы «Тип хордовые. Класс птицы», таблицы и рисунки с изображением представителей отрядов птиц, учебник «Биология животные» под редакцией В.В. Латюшина, В.А. Шапкина, электронное пособие «Птицы России», компьютеры, дополнительная литература, карточки с заданиями для групп, использование мультимедийной презентации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оды: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ительно-иллюстративный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продуктивный;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исковый. 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нозируемый результат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умения сравнивать, обобщать, анализировать, делать выводы;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работать с источниками информации;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вести монолог, диалог 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урок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1.Организационный момент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домашнего задания: параграф 29,  параграф 30. Организация рабочего места учащихся в работе по группам (учащиеся разбиваются на 5 групп, команды получают фото птиц, которые они будут изучать). (Слайд №3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Подготовительный этап (Актуализация знаний учащихся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задания №1 в группе по вопросам (см. приложение №1) (Слайды № 4-6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Основной этап урока (Изучение нового материала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я №2 в группе по вопросам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. 1 письменно </w:t>
        <w:br/>
        <w:t xml:space="preserve">(Дайте название птицам, изображенным на фото) </w:t>
        <w:br/>
        <w:t xml:space="preserve"> Упр. 2 письменно </w:t>
        <w:br/>
        <w:t xml:space="preserve">(Назовите отряд, к которому относятся данные птицы?) </w:t>
        <w:br/>
        <w:t>(см. приложение №2) (Слайды № 7-9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учителя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ризнаки являются общими для всех представителей данного отряда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3: </w:t>
        <w:br/>
        <w:t>Каждой группе изучить общую характеристику отрядов птиц:</w:t>
        <w:br/>
        <w:t xml:space="preserve">1 группа Отряд Дневные хищные птицы (соколообразные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руппа Отряд Совообразные</w:t>
        <w:br/>
        <w:t>3 группа Отряд Курообразные</w:t>
        <w:br/>
        <w:t>4 группа Отряд Воробьинообразные</w:t>
        <w:br/>
        <w:t>5 группа Отряд Аистообразные</w:t>
        <w:tab/>
        <w:br/>
        <w:t>(по тексту учебника стр. 145-156)</w:t>
      </w:r>
    </w:p>
    <w:p>
      <w:pPr>
        <w:pStyle w:val="Style14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ть выступление с характеристикой признаков указанного отряда, заполнение учащимися таблицы в рабочей тетради (см. приложение № 3). (Слайды №10-12) </w:t>
      </w:r>
    </w:p>
    <w:p>
      <w:pPr>
        <w:pStyle w:val="Style14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 Работа по карточкам с использованием электронного пособия:</w:t>
        <w:br/>
        <w:t xml:space="preserve">1 группа  </w:t>
      </w:r>
      <w:r>
        <w:rPr>
          <w:b/>
          <w:bCs/>
          <w:color w:val="000000"/>
          <w:sz w:val="28"/>
          <w:szCs w:val="28"/>
        </w:rPr>
        <w:t>Орел степной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2 группа </w:t>
      </w:r>
      <w:r>
        <w:rPr>
          <w:b/>
          <w:bCs/>
          <w:color w:val="000000"/>
          <w:sz w:val="28"/>
          <w:szCs w:val="28"/>
        </w:rPr>
        <w:t>Сова белая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3 группа </w:t>
      </w:r>
      <w:r>
        <w:rPr>
          <w:b/>
          <w:bCs/>
          <w:color w:val="000000"/>
          <w:sz w:val="28"/>
          <w:szCs w:val="28"/>
        </w:rPr>
        <w:t>Глухарь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4 группа </w:t>
      </w:r>
      <w:r>
        <w:rPr>
          <w:b/>
          <w:bCs/>
          <w:color w:val="000000"/>
          <w:sz w:val="28"/>
          <w:szCs w:val="28"/>
        </w:rPr>
        <w:t>Конек полевой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группа </w:t>
      </w:r>
      <w:r>
        <w:rPr>
          <w:b/>
          <w:bCs/>
          <w:color w:val="000000"/>
          <w:sz w:val="28"/>
          <w:szCs w:val="28"/>
        </w:rPr>
        <w:t>Цапля большая белая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м. приложение № 4) (Слайд №13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ёт групп по заданиям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ценка работы учащихся в группе» </w:t>
        <w:br/>
        <w:t xml:space="preserve">(см. приложение № 5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Закрепление знаний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Работа учащихся с кроссвордом (Слайды №14-16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икторина «Живые синонимы» (Слайды №17-18)</w:t>
        <w:br/>
        <w:t xml:space="preserve">(см. приложение № 6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одведение итога урока, оценка знаний учащихся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ратная связь (рефлексия) (Слайд №19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я к уроку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актуализации знаний учащихся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те рисунки птиц разных отрядов. Выполните следующие задания:</w:t>
      </w:r>
    </w:p>
    <w:p>
      <w:pPr>
        <w:pStyle w:val="Style14"/>
        <w:numPr>
          <w:ilvl w:val="0"/>
          <w:numId w:val="9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название птицам, изображённым на фото.</w:t>
      </w:r>
    </w:p>
    <w:p>
      <w:pPr>
        <w:pStyle w:val="Style14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отряды, к которым относятся данные птицы.</w:t>
      </w:r>
    </w:p>
    <w:p>
      <w:pPr>
        <w:pStyle w:val="Style14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признаки отряда.</w:t>
      </w:r>
    </w:p>
    <w:p>
      <w:pPr>
        <w:pStyle w:val="Style14"/>
        <w:numPr>
          <w:ilvl w:val="0"/>
          <w:numId w:val="5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из них занесены в красную книгу Новосибирской области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9410" cy="14287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5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№</w:t>
      </w:r>
      <w:r>
        <w:rPr>
          <w:b/>
          <w:bCs/>
          <w:color w:val="000000"/>
          <w:sz w:val="28"/>
          <w:szCs w:val="28"/>
        </w:rPr>
        <w:t xml:space="preserve">1. </w:t>
      </w:r>
    </w:p>
    <w:p>
      <w:pPr>
        <w:pStyle w:val="Style14"/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7510" cy="112458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5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№</w:t>
      </w:r>
      <w:r>
        <w:rPr>
          <w:b/>
          <w:bCs/>
          <w:color w:val="000000"/>
          <w:sz w:val="28"/>
          <w:szCs w:val="28"/>
        </w:rPr>
        <w:t xml:space="preserve">2. </w:t>
      </w:r>
    </w:p>
    <w:p>
      <w:pPr>
        <w:pStyle w:val="Style14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8930" cy="12096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5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№</w:t>
      </w:r>
      <w:r>
        <w:rPr>
          <w:b/>
          <w:bCs/>
          <w:color w:val="000000"/>
          <w:sz w:val="28"/>
          <w:szCs w:val="28"/>
        </w:rPr>
        <w:t>3.</w:t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9725" cy="123698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№</w:t>
      </w:r>
      <w:r>
        <w:rPr>
          <w:b/>
          <w:bCs/>
          <w:color w:val="000000"/>
          <w:sz w:val="28"/>
          <w:szCs w:val="28"/>
        </w:rPr>
        <w:t>4.</w:t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7980" cy="128651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№</w:t>
      </w:r>
      <w:r>
        <w:rPr>
          <w:b/>
          <w:bCs/>
          <w:color w:val="000000"/>
          <w:sz w:val="28"/>
          <w:szCs w:val="28"/>
        </w:rPr>
        <w:t xml:space="preserve">5. </w:t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left="540" w:hanging="0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6715" cy="1228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№</w:t>
      </w:r>
      <w:r>
        <w:rPr>
          <w:b/>
          <w:bCs/>
          <w:color w:val="000000"/>
          <w:sz w:val="28"/>
          <w:szCs w:val="28"/>
        </w:rPr>
        <w:t xml:space="preserve">6. 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9725" cy="131381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17" r="-12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№</w:t>
      </w:r>
      <w:r>
        <w:rPr>
          <w:b/>
          <w:bCs/>
          <w:color w:val="000000"/>
          <w:sz w:val="28"/>
          <w:szCs w:val="28"/>
        </w:rPr>
        <w:t xml:space="preserve">7. 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Ответы: 1- Казуар,  отряд Казуарообразные,  крупные трехпалые птицы, со слабооперенной головой и недоразвитыми, почти незаметными крыльями;  2- Лебедь шипун, отряд Гусеобразные, ноги с плавательной перепонкой. Несколько отставлены назад. Клюв уплощен, с поперечными роговыми зубчиками, образующими цедильный аппарат. Оперение плотное; 3 –Африканский страус, отряд Страусообразные, самые крупные птицы. Шея длинная, голова небольшая, ноги длинные, мощные, двупалые. Не летают; 4- Казарка краснозобая, отряд Гусеобразные, ноги с плавательной перепонкой. Несколько отставлены назад. Клюв уплощен, с поперечными роговыми зубчиками, образующими цедильный аппарат. Оперение плотное; 5- Серый гусь, отряд Гусеобразные, ноги с плавательной перепонкой. Несколько отставлены назад. Клюв уплощен, с поперечными роговыми зубчиками, образующими цедильный аппарат. Оперение плотное; 6 – Императорский пингвин, отряд Пингвины, задние конечности с перепонками, а передние превращены в ласты (для плавания). Пуховых перьев нет. На суше тело держат вертикально, под водой летят; 7-Американский нанду,  отряд Нандуобразные, не летают. Перья мелкие покрывающие шею, голову и бедра, рулевых перьев на хвосте нет. </w:t>
      </w:r>
      <w:r>
        <w:rPr>
          <w:b/>
          <w:bCs/>
          <w:color w:val="000000"/>
          <w:sz w:val="28"/>
          <w:szCs w:val="28"/>
        </w:rPr>
        <w:t>Занесены в красную книгу Казарка краснозобая, Лебедь шипун).</w:t>
      </w:r>
    </w:p>
    <w:p>
      <w:pPr>
        <w:pStyle w:val="Style14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йте название птицам, изображенным на фото. Назовите отряд, к которому относятся данные птицы? 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группа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0675" cy="12668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твет-Орел степной. Отряд Дневные хищные птицы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 группа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4320" cy="11518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-Сова белая. Отряд Совы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3 группа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4320" cy="118173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- Глухарь. Отряд Куриные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группа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8930" cy="121793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- Конек полевой. Отряд Воробьинообразные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группа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0675" cy="135191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-Цапля большая белая. Отряд Аистообразные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3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группах</w:t>
      </w:r>
    </w:p>
    <w:p>
      <w:pPr>
        <w:pStyle w:val="Style14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выступление с характеристикой признаков указанного семейства с заполнением таблицы в рабочей тетради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326"/>
        <w:gridCol w:w="1274"/>
        <w:gridCol w:w="15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ные признаки отряд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 гнезд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развития птенц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ые хищные пт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ги умеренной длины, у большинства с острыми когтями. Клюв крючковидный, изогнутый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 ландшаф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езд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треб, сокол, гриф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ги короткие или умеренно длинные, наружный палец может быть обращен и впереди и назад. Надклювье загнутое, с острыми краями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а, пустыни, тундра, гор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езд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н, ушастая сова, домовой сыч, сипух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и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ги средней длины, ильные; крылья короткие, широкие; летают тяжело. Клюв короткий, сильный; надклювье слегка загнутое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и, леса, пустын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к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ерев, фазан, индейка, куропат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ьи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огах первый палец обращен назад. строение крыльев и клюва разнообразно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 ландшаф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езд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ей, дрозд, ласточка, синица, жаворон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истообраз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ные ноги, гибкая длинная шея, маленькая голова, Клюв удлиненный, заостренный. Перьевой покров рыхлый, крылья относительно большие, широкие. Хвост короткий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 ландшаф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езд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апля рыжая, выпь малая, аист белый.</w:t>
            </w:r>
          </w:p>
        </w:tc>
      </w:tr>
    </w:tbl>
    <w:p>
      <w:pPr>
        <w:pStyle w:val="Style14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4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вучить, используя мультимедийный справочник – определитель, видеозапись представителей отрядов в виде монолога животного, указав признаки, распространение, образ жизни, голос данного представителя. 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1 группа  </w:t>
      </w:r>
      <w:r>
        <w:rPr>
          <w:b/>
          <w:bCs/>
          <w:color w:val="000000"/>
          <w:sz w:val="28"/>
          <w:szCs w:val="28"/>
        </w:rPr>
        <w:t>Орел степной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 группа  </w:t>
      </w:r>
      <w:r>
        <w:rPr>
          <w:b/>
          <w:bCs/>
          <w:color w:val="000000"/>
          <w:sz w:val="28"/>
          <w:szCs w:val="28"/>
        </w:rPr>
        <w:t>Сова белая</w:t>
      </w:r>
    </w:p>
    <w:p>
      <w:pPr>
        <w:pStyle w:val="Style14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 группа </w:t>
      </w:r>
      <w:r>
        <w:rPr>
          <w:b/>
          <w:bCs/>
          <w:color w:val="000000"/>
          <w:sz w:val="28"/>
          <w:szCs w:val="28"/>
        </w:rPr>
        <w:t>Глухарь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4 группа </w:t>
      </w:r>
      <w:r>
        <w:rPr>
          <w:b/>
          <w:bCs/>
          <w:color w:val="000000"/>
          <w:sz w:val="28"/>
          <w:szCs w:val="28"/>
        </w:rPr>
        <w:t>Конек полевой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5 группа  </w:t>
      </w:r>
      <w:r>
        <w:rPr>
          <w:b/>
          <w:bCs/>
          <w:color w:val="000000"/>
          <w:sz w:val="28"/>
          <w:szCs w:val="28"/>
        </w:rPr>
        <w:t>Цапля большая белая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5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«Оценка работы учащихся в группе»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милия имя учащегося </w:t>
        <w:br/>
        <w:t xml:space="preserve">Рефераты на урок </w:t>
        <w:br/>
        <w:t xml:space="preserve">Мыслительная активность учащихся </w:t>
        <w:br/>
        <w:t xml:space="preserve">Уровень способности устанавливать контакт в группе </w:t>
        <w:br/>
        <w:t xml:space="preserve">Выступление перед аудиторией </w:t>
        <w:br/>
        <w:t xml:space="preserve">Оценка выступления группы учащимися класса </w:t>
        <w:br/>
        <w:t xml:space="preserve">Итоговая оценка учащегося в баллах </w:t>
        <w:br/>
        <w:br/>
        <w:t xml:space="preserve">Приложение № 6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учащихся с кроссвордо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63345" cy="14757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rPr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Кроссворд «Птицы»</w:t>
      </w:r>
    </w:p>
    <w:p>
      <w:pPr>
        <w:pStyle w:val="Normal"/>
        <w:shd w:fill="FFFFFF" w:val="clear"/>
        <w:spacing w:before="110" w:after="0"/>
        <w:ind w:left="307" w:firstLine="298"/>
        <w:rPr/>
      </w:pPr>
      <w:r>
        <w:rPr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</w:rPr>
        <w:t xml:space="preserve">горизонтали: </w:t>
      </w:r>
      <w:r>
        <w:rPr>
          <w:color w:val="000000"/>
          <w:sz w:val="28"/>
          <w:szCs w:val="28"/>
        </w:rPr>
        <w:t>1. Мелкий представитель воробьинообразных. 2. Нелетающая, но хорошо плавающая и ныряющая птица. 3. Вид дрозда. 5. Крупная нелетающая птица. 6. Птица из отряда воробьинообразных, в песне которой слышится: «Ты Витю видел?». 8. Представитель воробьинообразных, мельче воробья. 9. Крупный дневной хищник.</w:t>
      </w:r>
    </w:p>
    <w:p>
      <w:pPr>
        <w:pStyle w:val="Normal"/>
        <w:shd w:fill="FFFFFF" w:val="clear"/>
        <w:ind w:left="298" w:right="10" w:hanging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. Представитель воробьинообразных, прекрасный певец. 16. Вид крупных говорящих попугаев. </w:t>
      </w:r>
    </w:p>
    <w:p>
      <w:pPr>
        <w:pStyle w:val="Normal"/>
        <w:shd w:fill="FFFFFF" w:val="clear"/>
        <w:ind w:left="298" w:right="10" w:hanging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7. Птица из семейства вьюрковых.</w:t>
      </w:r>
    </w:p>
    <w:p>
      <w:pPr>
        <w:pStyle w:val="Normal"/>
        <w:shd w:fill="FFFFFF" w:val="clear"/>
        <w:ind w:left="298" w:right="10" w:hanging="298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 </w:t>
      </w:r>
      <w:r>
        <w:rPr>
          <w:smallCaps/>
          <w:color w:val="000000"/>
          <w:sz w:val="28"/>
          <w:szCs w:val="28"/>
        </w:rPr>
        <w:t xml:space="preserve">вертикали: </w:t>
      </w:r>
      <w:r>
        <w:rPr>
          <w:color w:val="000000"/>
          <w:sz w:val="28"/>
          <w:szCs w:val="28"/>
        </w:rPr>
        <w:t>4. Птица — дневной хищник. 6. Мелкая утка. 7. Яркоокрашенный представи</w:t>
        <w:softHyphen/>
        <w:t>тель курообразных. 8. Птица из отряда воробьино</w:t>
        <w:softHyphen/>
        <w:t>образных. 11. Представитель врановых. 12. Сини</w:t>
        <w:softHyphen/>
        <w:t>ца, вьющая гнездо из пуха в виде «варежки». 13. Мелкая сова.  15. Крупная морская птица.</w:t>
      </w:r>
    </w:p>
    <w:p>
      <w:pPr>
        <w:pStyle w:val="Normal"/>
        <w:shd w:fill="FFFFFF" w:val="clear"/>
        <w:spacing w:before="235" w:after="0"/>
        <w:ind w:left="298" w:right="24" w:hanging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ие из этих птиц действительно могут по</w:t>
        <w:softHyphen/>
        <w:t>селиться в скворечнике?</w:t>
      </w:r>
    </w:p>
    <w:p>
      <w:pPr>
        <w:pStyle w:val="Style14"/>
        <w:rPr/>
      </w:pP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</w:rPr>
        <w:t>горизонтали: 1. Воробей. 2 . Пингвин. 3. Рябинник. 5. Страус. 6. Чечевица. 8. Пищуха. 9. орел. 10. соловей. 14. Скворец. 16. Ара. 17. Чиж.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По </w:t>
      </w:r>
      <w:r>
        <w:rPr>
          <w:smallCaps/>
          <w:color w:val="000000"/>
          <w:sz w:val="28"/>
          <w:szCs w:val="28"/>
        </w:rPr>
        <w:t>вертикали: 4. Ястреб. 6. чирок. 7. Фазан. 8. пеночка. 11. ворон. 12. Ремез. 13. Сыч. 15. Буревестник.</w:t>
      </w:r>
    </w:p>
    <w:p>
      <w:pPr>
        <w:pStyle w:val="Style14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Ответ: воробей, пищуха, скворец, пеночка.)</w:t>
      </w:r>
    </w:p>
    <w:p>
      <w:pPr>
        <w:pStyle w:val="Style14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Викторина «Живые синонимы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в русской речи мы используем слова синонимы, которые могут отразить и характер человека, внешний вид, особенности передвижения, особенности разговора. Например, мы говорим «топаешь как медведь», «это и ежу понятно», «голодный как волк».</w:t>
        <w:br/>
        <w:t>А с какими птицами сравнивают человека, когда говорят: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бечет, как …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ковать, как…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петь, как…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аркать, как …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бить (говорить одно и то же), как…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утый как …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ыть (идти плавно), как …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: 1. Воробей 2. Голубь 3. Гусь 4. Ворона 5. Дятел 6. Индюк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ебед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ая связь (Рефлексия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равился ли Вам в целом урок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влетворены ли Вы результатом своей работы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равились ли Вам задания, выбранные учителем для урока? Нравится ли Вам работать в группах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>1. Латюшин В. В., Шапкин В. А. Биология. Животные: Учебник для 7 кл. общеобразоват. учеб, заведений. - М.: Дрофа, 2008 - 304 с.: ил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Латюшин В.В. Биология. Животные 7 класс Тематическое и поурочное планирование к учебнику В.В. Латюшина и В.А.Шапкина «Биология. Животные»: Пособие для учителя 2-е изд.,стереотип-М.: Дрофа, 2003-193 с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.Ф. Ишкина Биология. 7 класс. Поурочные планы по учебнику В.В. Латюшина и В.А.Шапкина. Издательство «Учитель АСТ», Волгоград 2002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Анашкина Е.Н. Кроссворды для школьников. Биология.- Ярославль.6 «Академия развития», 1997.-128 с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Алексеев В.А. 300 вопросов и ответов о животных. –Ярославль: Академия развития, 1997.-240 с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 xml:space="preserve">Мультимедийный справочник-определитель. Животный мир России. Птицы. Европкйская Россия, Урал, Западная Сибирь//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val="en-US"/>
        </w:rPr>
        <w:t>CD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val="en-US"/>
        </w:rPr>
        <w:t>ROM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 xml:space="preserve"> Авторы: В.К. Рябицев, О.Д. Вепринцева, Н.Ю. Киселева, А.А. Мосалов, Н.П. Овсянникова,  С.А. Букреев, О.В. Безюмкина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Фот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ператорский пингвин// </w:t>
      </w:r>
      <w:hyperlink r:id="rId15">
        <w:r>
          <w:rPr>
            <w:rStyle w:val="InternetLink"/>
            <w:bCs/>
            <w:sz w:val="28"/>
            <w:szCs w:val="28"/>
            <w:u w:val="none"/>
          </w:rPr>
          <w:t>www.kalitva.ru</w:t>
        </w:r>
      </w:hyperlink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Фото Африканский страус //subaryata.org.ru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Фото Американский нанду// alexsh16.livejournal.com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Фото Казуар// vbkfzrjitxrf.beon.ru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 Фото Серый гусь// en.academic.ru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2. Фото Казарка краснозобая// </w:t>
      </w:r>
      <w:hyperlink r:id="rId16">
        <w:r>
          <w:rPr>
            <w:rStyle w:val="InternetLink"/>
            <w:bCs/>
            <w:sz w:val="28"/>
            <w:szCs w:val="28"/>
            <w:u w:val="none"/>
          </w:rPr>
          <w:t>www.liveinternet.ru</w:t>
        </w:r>
      </w:hyperlink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Фото Лебедь шипун //zoopark.su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Фото Орел степной// pesik.su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Фото Сова белая// fotki.yandex.ru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Фото Глухарь// </w:t>
      </w:r>
      <w:hyperlink r:id="rId17">
        <w:r>
          <w:rPr>
            <w:rStyle w:val="InternetLink"/>
            <w:sz w:val="28"/>
            <w:szCs w:val="28"/>
            <w:u w:val="none"/>
          </w:rPr>
          <w:t>www.zoovet.ru</w:t>
        </w:r>
      </w:hyperlink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Фото Конек полевой //lifecity.com.ua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Фото Цапля большая белая// www.omskhunter.com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Style14"/>
        <w:ind w:firstLine="225"/>
        <w:jc w:val="both"/>
        <w:rPr>
          <w:rFonts w:eastAsia="Arial Unicode MS"/>
          <w:color w:val="000000"/>
          <w:sz w:val="32"/>
          <w:szCs w:val="32"/>
        </w:rPr>
      </w:pPr>
      <w:r>
        <w:rPr>
          <w:rFonts w:eastAsia="Arial Unicode MS"/>
          <w:b/>
          <w:bCs/>
          <w:color w:val="000000"/>
          <w:sz w:val="32"/>
          <w:szCs w:val="32"/>
        </w:rPr>
        <w:t> </w:t>
      </w:r>
    </w:p>
    <w:p>
      <w:pPr>
        <w:pStyle w:val="Normal"/>
        <w:rPr>
          <w:rFonts w:eastAsia="Arial Unicode MS"/>
          <w:color w:val="000000"/>
          <w:sz w:val="32"/>
          <w:szCs w:val="32"/>
          <w:lang w:eastAsia="en-US"/>
        </w:rPr>
      </w:pPr>
      <w:r>
        <w:rPr>
          <w:rFonts w:eastAsia="Arial Unicode MS"/>
          <w:color w:val="000000"/>
          <w:sz w:val="32"/>
          <w:szCs w:val="32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00"/>
      <w:u w:val="single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yperlink" Target="http://www.kalitva.ru/" TargetMode="External"/><Relationship Id="rId16" Type="http://schemas.openxmlformats.org/officeDocument/2006/relationships/hyperlink" Target="http://www.liveinternet.ru/" TargetMode="External"/><Relationship Id="rId17" Type="http://schemas.openxmlformats.org/officeDocument/2006/relationships/hyperlink" Target="http://www.zoovet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47:00Z</dcterms:created>
  <dc:creator>Татьяна Викторовна</dc:creator>
  <dc:description/>
  <cp:keywords/>
  <dc:language>en-US</dc:language>
  <cp:lastModifiedBy>Loner-XP</cp:lastModifiedBy>
  <dcterms:modified xsi:type="dcterms:W3CDTF">2012-04-16T09:06:00Z</dcterms:modified>
  <cp:revision>7</cp:revision>
  <dc:subject/>
  <dc:title/>
</cp:coreProperties>
</file>